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Приложени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 xml:space="preserve"> №2 </w:t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 xml:space="preserve">к ООП НОО утверждённая </w:t>
      </w:r>
    </w:p>
    <w:p>
      <w:pPr>
        <w:pStyle w:val="Normal"/>
        <w:spacing w:lineRule="auto" w:line="240" w:before="0" w:after="0"/>
        <w:ind w:left="12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тверждённая приказ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2025г.</w:t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ПРОГРАММА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ПО КУРСУ</w:t>
      </w:r>
      <w:r>
        <w:rPr>
          <w:rFonts w:cs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lang w:eastAsia="ru-RU"/>
        </w:rPr>
        <w:t>ВНЕУРОЧНОЙ ДЕЯТЕЛЬНОСТИ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«Спортивные игры»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для обучающихся 1- 4-ых классов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срок реализации программы 202</w:t>
      </w:r>
      <w:r>
        <w:rPr>
          <w:rFonts w:cs="Times New Roman"/>
          <w:b/>
          <w:color w:val="000000"/>
          <w:sz w:val="28"/>
          <w:szCs w:val="28"/>
          <w:lang w:val="en-US" w:eastAsia="ru-RU"/>
        </w:rPr>
        <w:t>5</w:t>
      </w:r>
      <w:r>
        <w:rPr>
          <w:rFonts w:cs="Times New Roman"/>
          <w:b/>
          <w:color w:val="000000"/>
          <w:sz w:val="28"/>
          <w:szCs w:val="28"/>
          <w:lang w:eastAsia="ru-RU"/>
        </w:rPr>
        <w:t>-202</w:t>
      </w:r>
      <w:r>
        <w:rPr>
          <w:rFonts w:cs="Times New Roman"/>
          <w:b/>
          <w:color w:val="000000"/>
          <w:sz w:val="28"/>
          <w:szCs w:val="28"/>
          <w:lang w:val="en-US" w:eastAsia="ru-RU"/>
        </w:rPr>
        <w:t>6</w:t>
      </w: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год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с.Ножай-Юрт, 202</w:t>
      </w:r>
      <w:r>
        <w:rPr>
          <w:rFonts w:cs="Times New Roman"/>
          <w:b/>
          <w:color w:val="000000"/>
          <w:sz w:val="28"/>
          <w:szCs w:val="28"/>
          <w:lang w:val="en-US" w:eastAsia="ru-RU"/>
        </w:rPr>
        <w:t>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zh-CN"/>
        </w:rPr>
        <w:t xml:space="preserve">      </w:t>
      </w:r>
      <w:r>
        <w:rPr>
          <w:rFonts w:eastAsia="SimSun" w:cs="Times New Roman"/>
          <w:bCs/>
          <w:color w:val="000000"/>
          <w:kern w:val="2"/>
          <w:sz w:val="28"/>
          <w:szCs w:val="28"/>
          <w:lang w:eastAsia="zh-CN"/>
        </w:rPr>
        <w:t>Программа внеурочной деятельности</w:t>
      </w:r>
      <w:r>
        <w:rPr>
          <w:rFonts w:cs="Times New Roman"/>
          <w:color w:val="000000"/>
          <w:sz w:val="28"/>
          <w:szCs w:val="28"/>
        </w:rPr>
        <w:t xml:space="preserve"> «Спортивные игры» </w:t>
      </w:r>
      <w:r>
        <w:rPr>
          <w:rFonts w:eastAsia="SimSun" w:cs="Times New Roman"/>
          <w:bCs/>
          <w:color w:val="000000"/>
          <w:kern w:val="2"/>
          <w:sz w:val="28"/>
          <w:szCs w:val="28"/>
          <w:lang w:eastAsia="zh-CN"/>
        </w:rPr>
        <w:t>составлена в соответствии с требованиями Федерального государственного образовательного стандарта начального образования,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Примерными программы внеурочной деятельности. Начальное и основное образование/ под ред. В.А.Горского,</w:t>
      </w:r>
      <w:r>
        <w:rPr>
          <w:rFonts w:eastAsia="SimSun" w:cs="Times New Roman"/>
          <w:bCs/>
          <w:color w:val="000000"/>
          <w:kern w:val="2"/>
          <w:sz w:val="28"/>
          <w:szCs w:val="28"/>
          <w:lang w:eastAsia="zh-CN"/>
        </w:rPr>
        <w:t xml:space="preserve"> Основной образовательной программы общего начального образования </w:t>
      </w:r>
      <w:r>
        <w:rPr>
          <w:rFonts w:eastAsia="SimSun" w:cs="Times New Roman"/>
          <w:bCs/>
          <w:color w:val="000000"/>
          <w:kern w:val="2"/>
          <w:sz w:val="28"/>
          <w:szCs w:val="28"/>
          <w:lang w:val="ru-RU" w:eastAsia="zh-CN"/>
        </w:rPr>
        <w:t>МБОУ "СОШ №4 с.Ножай-Юрт"</w:t>
      </w:r>
      <w:r>
        <w:rPr>
          <w:rFonts w:eastAsia="SimSun" w:cs="Times New Roman"/>
          <w:bCs/>
          <w:color w:val="000000"/>
          <w:kern w:val="2"/>
          <w:sz w:val="28"/>
          <w:szCs w:val="28"/>
          <w:lang w:eastAsia="zh-CN"/>
        </w:rPr>
        <w:t>.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бочая программа  внеурочной деятельности «Спортивные игры» предназначена для учащихся начальных классов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и предполагает, что при переходе из одного класса в другой, объем и уровень знаний будет  дополняться новыми спортивными играм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i/>
          <w:color w:val="000000"/>
          <w:sz w:val="28"/>
          <w:szCs w:val="28"/>
        </w:rPr>
        <w:t>Программа направлена на:</w:t>
      </w:r>
    </w:p>
    <w:p>
      <w:pPr>
        <w:pStyle w:val="1"/>
        <w:numPr>
          <w:ilvl w:val="0"/>
          <w:numId w:val="4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здание условий для укрепления здоровья и разностороннего развития детей.</w:t>
      </w:r>
    </w:p>
    <w:p>
      <w:pPr>
        <w:pStyle w:val="1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огащение двигательного опыта учащихся посредством усложнения ранее освоенных движений и овладения новыми упражнениями повышенной сложности.</w:t>
      </w:r>
    </w:p>
    <w:p>
      <w:pPr>
        <w:pStyle w:val="1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стижение более высокого уровня функциональных возможностей всех систем организма, повышение его адаптивных свойств.</w:t>
      </w:r>
    </w:p>
    <w:p>
      <w:pPr>
        <w:pStyle w:val="1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ирование у учащихся устойчивой потребности в занятиях физической культурой и спортом, воспитание нравственных и волевых качест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Новизна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овизна программы заключается в том, что она, в отличие от других подобных программ, предусматривает более обширное изучение подвижных  и народных игр с первого года обуч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снове программы - подготовка,  включающая в себя  разнообразные специально подобранных подвижных и спортивных игр, эстаф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Актуальность и педагогическая целесообразнос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атегия тренировочных нагрузок при многолетней подготовке учащихся предполагает определённое соотношение средств общей и специальной физической подготовки. Данные многих научных исследований свидетельствуют о том, что путь замены средств общей физической подготовки специальными упражнениями не является достаточно эффективным. Только на основе всестороннего развития и укрепления организма, на основе повышения его функциональных сил создаётся возможность для достижения наивысших уровней адаптационных сдвигов, обеспечивается органическая связь между общей и специальной подготовк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раннем занятии ребенок быстро достигает определённого результата, но из-за одностороннего развития и недостаточности базовой общефизической подготовки дальнейший рост результатов прекращается и необходимы максимальные нагрузки для их повыш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разносторонней подготовке результаты растут несколько медленнее, но зато в дальнейшем у детей имеется фундамент для их улучшения, есть возможность варьирования нагруз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грамме делается упор именно на развитие двигательной активности детей. Подготовка способствует гармоничному развитию организма, укреплению здоровья, спортивному долголет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рамма обеспечивает строгую последовательность и непрерывность всего процесса  обучения преемственность в решении задач укрепления здоровья и гармонического развития детей воспитания их морально-волевых качеств и стойкого интереса к занятиям, трудолюбия в овладении правилами игр развития физических качеств, создание предпосылок для достижения высоких спортивных результа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Целью программы</w:t>
      </w:r>
      <w:r>
        <w:rPr>
          <w:rFonts w:cs="Times New Roman"/>
          <w:color w:val="000000"/>
          <w:sz w:val="28"/>
          <w:szCs w:val="28"/>
        </w:rPr>
        <w:t xml:space="preserve"> является создание условий для достижения учащимися высоких спортивных результатов посредством педагогически целесообразного применения многоборной подготовки в учебно-тренировочном процесс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Основными задачами</w:t>
      </w:r>
      <w:r>
        <w:rPr>
          <w:rFonts w:cs="Times New Roman"/>
          <w:color w:val="000000"/>
          <w:sz w:val="28"/>
          <w:szCs w:val="28"/>
        </w:rPr>
        <w:t xml:space="preserve"> реализации поставленной цели являю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крепление здоровья учащихся, содействие их разносторонней физической подготовлен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крепление опорно-двигательного аппара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плексное развитие таких физических качеств, как быстрота, гибкость, ловкость, координация движений, сила и выносливость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витие морально-волевых качеств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витие стойкого интереса к занятиям и мотивации к достижению более высокого уровня сформированности культуры здоровья.</w:t>
      </w:r>
    </w:p>
    <w:p>
      <w:pPr>
        <w:pStyle w:val="1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здать</w:t>
      </w:r>
      <w:r>
        <w:rPr>
          <w:rFonts w:eastAsia="Times New Roman" w:cs="Times New Roman"/>
          <w:color w:val="000000"/>
          <w:sz w:val="28"/>
          <w:szCs w:val="28"/>
        </w:rPr>
        <w:t xml:space="preserve"> детям условия для полноценной реализации их двигательных потребностей;</w:t>
      </w:r>
    </w:p>
    <w:p>
      <w:pPr>
        <w:pStyle w:val="1"/>
        <w:numPr>
          <w:ilvl w:val="0"/>
          <w:numId w:val="5"/>
        </w:numPr>
        <w:spacing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ировать у детей представления о ценности здоровья и необходимости бережного отношения к нему, способствовать осознанному выбору здорового образа жизни;</w:t>
      </w:r>
    </w:p>
    <w:p>
      <w:pPr>
        <w:pStyle w:val="1"/>
        <w:numPr>
          <w:ilvl w:val="0"/>
          <w:numId w:val="5"/>
        </w:numPr>
        <w:spacing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развивать основные физические качества младших школьников (силу, быстроту, ловкость, выносливость, равновесие и координацию движения), что обеспечивает их высокую физическую и умственную работоспособность;</w:t>
      </w:r>
    </w:p>
    <w:p>
      <w:pPr>
        <w:pStyle w:val="1"/>
        <w:numPr>
          <w:ilvl w:val="0"/>
          <w:numId w:val="5"/>
        </w:numPr>
        <w:spacing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табилизировать эмоции, </w:t>
      </w:r>
      <w:r>
        <w:rPr>
          <w:rFonts w:eastAsia="Times New Roman" w:cs="Times New Roman"/>
          <w:color w:val="000000"/>
          <w:sz w:val="28"/>
          <w:szCs w:val="28"/>
        </w:rPr>
        <w:t>обогатить  детей новыми ощущениями, представлениями, понятиями;</w:t>
      </w:r>
    </w:p>
    <w:p>
      <w:pPr>
        <w:pStyle w:val="1"/>
        <w:numPr>
          <w:ilvl w:val="0"/>
          <w:numId w:val="5"/>
        </w:numPr>
        <w:spacing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развивать самостоятельность и творческую инициативность младших школьников, </w:t>
      </w:r>
      <w:r>
        <w:rPr>
          <w:rFonts w:cs="Times New Roman"/>
          <w:color w:val="000000"/>
          <w:sz w:val="28"/>
          <w:szCs w:val="28"/>
        </w:rPr>
        <w:t>способствовать успешной социальной адаптации, умению организовать свой игровой досуг;</w:t>
      </w:r>
    </w:p>
    <w:p>
      <w:pPr>
        <w:pStyle w:val="1"/>
        <w:numPr>
          <w:ilvl w:val="0"/>
          <w:numId w:val="5"/>
        </w:numPr>
        <w:spacing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спитывать  волевые качества, дисциплину, самоорганизацию, коллективизм, честность, скромность;</w:t>
      </w:r>
    </w:p>
    <w:p>
      <w:pPr>
        <w:pStyle w:val="1"/>
        <w:numPr>
          <w:ilvl w:val="0"/>
          <w:numId w:val="5"/>
        </w:numPr>
        <w:spacing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формировать систему нравственных общечеловеческих це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Отличительные особенности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личительной особенностью программы является увеличение  количества часов на изучение подвижных игр, а также на изучение элементов спортивных игр на период первых 4-х годов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Режим занятий</w:t>
      </w:r>
      <w:r>
        <w:rPr>
          <w:rFonts w:cs="Times New Roman"/>
          <w:i/>
          <w:color w:val="000000"/>
          <w:sz w:val="28"/>
          <w:szCs w:val="28"/>
        </w:rPr>
        <w:t xml:space="preserve">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Программа рассчитана на 135 часов: в 1 классе - 33 часа, во 2-4 классах - по 34 часа в год. Занятия проводятся 1 раз в неделю. В 1 классе занятия продолжительностью 35 минут, в 2-4 классах 40 минут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Возраст детей, участвующих в реализации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бочая программа  внеурочной деятельности «Спортивные игры» предназначена для учащихся начальных классов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и предполагает, что при переходе из одного класса в другой объем и уровень знаний будет   дополняться спортивными играми.</w:t>
      </w:r>
      <w:r>
        <w:rPr>
          <w:rFonts w:cs="Times New Roman"/>
          <w:color w:val="000000"/>
          <w:sz w:val="28"/>
          <w:szCs w:val="28"/>
        </w:rPr>
        <w:t xml:space="preserve"> Программа учитывает возрастные и половые особенности  учащихс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рограмму также включены такие формы и виды деятельности работы, как: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щешкольные спортивно-массовые мероприятия;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уристские походы;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ортивные праздни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ель этих мероприятий - пропаганда физической культуры и спорта, здорового образа жизни, развитие нравственных и эстетических качеств, формирование устойчивой мотивации у обучающихся к систематическим занятиям физической культурой и спортом, рациональное использование свободного времени, активный отд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 xml:space="preserve">     </w:t>
      </w:r>
      <w:r>
        <w:rPr>
          <w:rFonts w:cs="Times New Roman"/>
          <w:b/>
          <w:i/>
          <w:color w:val="000000"/>
          <w:sz w:val="28"/>
          <w:szCs w:val="28"/>
        </w:rPr>
        <w:t>Ожидаемые результаты и способы определения их результативности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жидаемый  результат:</w:t>
      </w:r>
    </w:p>
    <w:p>
      <w:pPr>
        <w:pStyle w:val="1"/>
        <w:numPr>
          <w:ilvl w:val="0"/>
          <w:numId w:val="4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ейственная  поддержка у младших школьников должного запаса «адаптационной энергии» – тех ресурсов, которые помогают противодействовать стрессовым ситуациям, повышают неспецифическую устойчивость организма к воздействию окружающей среды, способствуя снижению заболеваемости;</w:t>
      </w:r>
    </w:p>
    <w:p>
      <w:pPr>
        <w:pStyle w:val="1"/>
        <w:numPr>
          <w:ilvl w:val="0"/>
          <w:numId w:val="4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тимуляция процессов роста и развития, что благоприятно сказывается на созревании и детского организма, на его биологической надежности;</w:t>
      </w:r>
    </w:p>
    <w:p>
      <w:pPr>
        <w:pStyle w:val="1"/>
        <w:numPr>
          <w:ilvl w:val="0"/>
          <w:numId w:val="4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аличие положительных эмоций, что способствует охране и укреплению психического здоровья;</w:t>
      </w:r>
    </w:p>
    <w:p>
      <w:pPr>
        <w:pStyle w:val="1"/>
        <w:numPr>
          <w:ilvl w:val="0"/>
          <w:numId w:val="4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лияние на своевременное формирование двигательных умений и навыков и стимулирование развития основных физических качеств младших школьников (силы, быстроты, ловкости, выносливости, равновесия и координации движения), что обеспечивает их высокую физическую и умственную работоспособность;</w:t>
      </w:r>
    </w:p>
    <w:p>
      <w:pPr>
        <w:pStyle w:val="1"/>
        <w:numPr>
          <w:ilvl w:val="0"/>
          <w:numId w:val="4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ирование навыков самоорганизации культурного дос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ле окончания </w:t>
      </w:r>
      <w:r>
        <w:rPr>
          <w:rFonts w:cs="Times New Roman"/>
          <w:b/>
          <w:i/>
          <w:color w:val="000000"/>
          <w:sz w:val="28"/>
          <w:szCs w:val="28"/>
        </w:rPr>
        <w:t>этапа начальной подготовки</w:t>
      </w:r>
      <w:r>
        <w:rPr>
          <w:rFonts w:cs="Times New Roman"/>
          <w:color w:val="000000"/>
          <w:sz w:val="28"/>
          <w:szCs w:val="28"/>
        </w:rPr>
        <w:t xml:space="preserve"> учащиеся узнают</w:t>
      </w:r>
      <w:r>
        <w:rPr>
          <w:rFonts w:cs="Times New Roman"/>
          <w:b/>
          <w:color w:val="000000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б общих и индивидуальных основах личной гигиены, о правилах  использования закаливающих процедур, профилактике нарушений осанки и поддержания достойного внешнего ви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упрощенные правила спортивных игр (футбол, баскетбол, лапта) и подвижных игр для развития физических каче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гигиенические требования к спортивной одежде и обу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науча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ыполнять общеразвивающие упражнения на развитие координации движений, ловкости, гибкости, силы мышц ног, рук, спины, брюшного прес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играть по упрощенным правилам в спортивные (футбол, баскетбол, лапта) и подвижные игры для развития физических каче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облюдать правила техники безопасности во время занятий, в пути следования на занятия и по дороге домо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ле окончания </w:t>
      </w:r>
      <w:r>
        <w:rPr>
          <w:rFonts w:cs="Times New Roman"/>
          <w:b/>
          <w:i/>
          <w:color w:val="000000"/>
          <w:sz w:val="28"/>
          <w:szCs w:val="28"/>
          <w:lang w:val="en-US"/>
        </w:rPr>
        <w:t>I</w:t>
      </w:r>
      <w:r>
        <w:rPr>
          <w:rFonts w:cs="Times New Roman"/>
          <w:b/>
          <w:i/>
          <w:color w:val="000000"/>
          <w:sz w:val="28"/>
          <w:szCs w:val="28"/>
        </w:rPr>
        <w:t xml:space="preserve"> года обучения</w:t>
      </w:r>
      <w:r>
        <w:rPr>
          <w:rFonts w:cs="Times New Roman"/>
          <w:color w:val="000000"/>
          <w:sz w:val="28"/>
          <w:szCs w:val="28"/>
        </w:rPr>
        <w:t xml:space="preserve"> учащиеся узнаю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задачи общей физической подгот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ель и задачи разминки, основной и заключительной частей за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ы техники безопасности во время занятий,  в пути следования на                 занятия и по дороге дом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орию возникновения и развития подвижных и спортивных иг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прощенные правила спортивных игр (футбол, лапта) и подвижных иг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игиенические требования к питанию, к инвентарю и спортивной одеж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арактерные спортивные травмы и их предупрежд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особы и приемы первой помощ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науча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грать по упрощенным правилам в спортивные (футбол, лапта) и подвижные игры для развития  выносливости, быстр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блюдать правила техники безопасности во время занятий, в пути следования на занятия и по дороге домо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ле окончания </w:t>
      </w:r>
      <w:r>
        <w:rPr>
          <w:rFonts w:cs="Times New Roman"/>
          <w:b/>
          <w:i/>
          <w:color w:val="000000"/>
          <w:sz w:val="28"/>
          <w:szCs w:val="28"/>
          <w:lang w:val="en-US"/>
        </w:rPr>
        <w:t>II</w:t>
      </w:r>
      <w:r>
        <w:rPr>
          <w:rFonts w:cs="Times New Roman"/>
          <w:b/>
          <w:i/>
          <w:color w:val="000000"/>
          <w:sz w:val="28"/>
          <w:szCs w:val="28"/>
        </w:rPr>
        <w:t xml:space="preserve"> года обучения</w:t>
      </w:r>
      <w:r>
        <w:rPr>
          <w:rFonts w:cs="Times New Roman"/>
          <w:color w:val="000000"/>
          <w:sz w:val="28"/>
          <w:szCs w:val="28"/>
        </w:rPr>
        <w:t xml:space="preserve">  учащиеся узна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а спортивных игр (футбол, лап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орию возникновения и развития подвижных и спортивных иг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чение питания, как фактора сохранения и укрепления здоровь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е правила судейства соревнований  и правил подвижных иг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грать по правилам в спортивные игры (футбол, лапт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ять упражнения на расслабление во время зан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блюдать правила техники безопасности во время занятий, в пути следования на занятия и по дороге домо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ле окончания </w:t>
      </w:r>
      <w:r>
        <w:rPr>
          <w:rFonts w:cs="Times New Roman"/>
          <w:b/>
          <w:i/>
          <w:color w:val="000000"/>
          <w:sz w:val="28"/>
          <w:szCs w:val="28"/>
          <w:lang w:val="en-US"/>
        </w:rPr>
        <w:t>III</w:t>
      </w:r>
      <w:r>
        <w:rPr>
          <w:rFonts w:cs="Times New Roman"/>
          <w:b/>
          <w:i/>
          <w:color w:val="000000"/>
          <w:sz w:val="28"/>
          <w:szCs w:val="28"/>
        </w:rPr>
        <w:t xml:space="preserve"> года обучения</w:t>
      </w:r>
      <w:r>
        <w:rPr>
          <w:rFonts w:cs="Times New Roman"/>
          <w:color w:val="000000"/>
          <w:sz w:val="28"/>
          <w:szCs w:val="28"/>
        </w:rPr>
        <w:t xml:space="preserve">   учащиеся узнают</w:t>
      </w:r>
      <w:r>
        <w:rPr>
          <w:rFonts w:cs="Times New Roman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ецифические особенности подвижных и спортивных игр направленных на развитие физических кач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а спортивных игр (футбол, баскетбол, лап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ы техники безопасности во время занятий в пути следования на занятия и по дороге дом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а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орию возникновения и развития легкой атле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ятие о силе воли и спортивном характе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чение питания, как фактора сохранения и укрепления здоровь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ложение о соревнова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щее представление судействе на соревнова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е обязанности су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чень документов необходимых для участия в  соревнова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ры личной и общественной профилактики болезн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арактерные спортивные травмы и их предупрежд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а оказания первой доврачебн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чины утом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грать по правилам в спортивные игры (футбол, баскетбол, лап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блюдать правила техники безопасности во время занятий, в пути следования на занятия и по дороге дом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ять обязанности помощников судей на соревнован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казывать первую доврачебную помощь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ле окончания </w:t>
      </w:r>
      <w:r>
        <w:rPr>
          <w:rFonts w:cs="Times New Roman"/>
          <w:b/>
          <w:i/>
          <w:color w:val="000000"/>
          <w:sz w:val="28"/>
          <w:szCs w:val="28"/>
          <w:lang w:val="en-US"/>
        </w:rPr>
        <w:t>IV</w:t>
      </w:r>
      <w:r>
        <w:rPr>
          <w:rFonts w:cs="Times New Roman"/>
          <w:b/>
          <w:i/>
          <w:color w:val="000000"/>
          <w:sz w:val="28"/>
          <w:szCs w:val="28"/>
        </w:rPr>
        <w:t xml:space="preserve"> годов обучения</w:t>
      </w:r>
      <w:r>
        <w:rPr>
          <w:rFonts w:cs="Times New Roman"/>
          <w:color w:val="000000"/>
          <w:sz w:val="28"/>
          <w:szCs w:val="28"/>
        </w:rPr>
        <w:t xml:space="preserve"> учащиеся узнают</w:t>
      </w:r>
      <w:r>
        <w:rPr>
          <w:rFonts w:cs="Times New Roman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тодику судейства соревнований по спортивным иг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ры личной и общественной профилактики болезн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арактерные спортивные травмы и их предупрежд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а оказания первой доврачебн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а спортивных игр (футбол, баскетбол, пионербол, лап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ы техники безопасности во время занятий в пути следования на занятия и по дороге дом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а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орию возникновения и развития подвижных и спортивных иг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ятие о силе воли и спортивном характе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чение питания, как фактора сохранения и укрепления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казывать первую доврачебную помощ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ализировать технику своего бега и определять ошиб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бирать и проводить спортивные и подвижные иг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ботать в составе судейских бригад городских соревно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ладеть терминологией по изучению спортивных и подвижных игр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целях контроля за результативностью занятий 2 раза в год проводится показательные соревн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орально-волевые качества</w:t>
      </w:r>
      <w:r>
        <w:rPr>
          <w:rFonts w:cs="Times New Roman"/>
          <w:color w:val="000000"/>
          <w:sz w:val="28"/>
          <w:szCs w:val="28"/>
        </w:rPr>
        <w:t>, которые развиваются в процессе занятий подвижными и спортивными играм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 xml:space="preserve">сила воли </w:t>
      </w:r>
      <w:r>
        <w:rPr>
          <w:rFonts w:cs="Times New Roman"/>
          <w:color w:val="000000"/>
          <w:sz w:val="28"/>
          <w:szCs w:val="28"/>
        </w:rPr>
        <w:t>- способность преодолевать значительные затрудн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трудолюбие, настойчивость, терпеливость</w:t>
      </w:r>
      <w:r>
        <w:rPr>
          <w:rFonts w:cs="Times New Roman"/>
          <w:color w:val="000000"/>
          <w:sz w:val="28"/>
          <w:szCs w:val="28"/>
        </w:rPr>
        <w:t xml:space="preserve"> – это проявление силы воли во времени, на пути к достижению поставленной цели. Такая устремленность, питаемая моральным долгом, интересом и желанием достигнуть цели, главнейшая основа этих качест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выдержка и самообладание -</w:t>
      </w:r>
      <w:r>
        <w:rPr>
          <w:rFonts w:cs="Times New Roman"/>
          <w:color w:val="000000"/>
          <w:sz w:val="28"/>
          <w:szCs w:val="28"/>
        </w:rPr>
        <w:t xml:space="preserve"> это качества, определяющие умение спортсмена владеть собой, позволяющие сохранять психическую устойчивость и хладнокровие перед стартом и в «разгар» битвы на спортивной  арене, обеспечивающие правильную реакцию и поведение спортсмена на различные сбивающие внешние фактор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 xml:space="preserve">решительность – </w:t>
      </w:r>
      <w:r>
        <w:rPr>
          <w:rFonts w:cs="Times New Roman"/>
          <w:color w:val="000000"/>
          <w:sz w:val="28"/>
          <w:szCs w:val="28"/>
        </w:rPr>
        <w:t>это умение в нужный момент принимать обоснованное решение, своевременно проводить его к исполн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мужество и смелость –</w:t>
      </w:r>
      <w:r>
        <w:rPr>
          <w:rFonts w:cs="Times New Roman"/>
          <w:color w:val="000000"/>
          <w:sz w:val="28"/>
          <w:szCs w:val="28"/>
        </w:rPr>
        <w:t xml:space="preserve"> это черты характера, выражающие моральную силу и волевую стойкость человека, храбрость, присутствия духа в опасности, готовность смело и решительно бороться за достижение благородной цел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 xml:space="preserve">уверенность в своих силах </w:t>
      </w:r>
      <w:r>
        <w:rPr>
          <w:rFonts w:cs="Times New Roman"/>
          <w:color w:val="000000"/>
          <w:sz w:val="28"/>
          <w:szCs w:val="28"/>
        </w:rPr>
        <w:t>– это качество, является основой бойцовского характе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 xml:space="preserve">дисциплинированность </w:t>
      </w:r>
      <w:r>
        <w:rPr>
          <w:rFonts w:cs="Times New Roman"/>
          <w:color w:val="000000"/>
          <w:sz w:val="28"/>
          <w:szCs w:val="28"/>
        </w:rPr>
        <w:t>– это умение подчинять свои действия требованиям долга, правилам и нормам, принятым в нашем обществе. Это необходимое качество для каждого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 xml:space="preserve">самостоятельность и инициативность </w:t>
      </w:r>
      <w:r>
        <w:rPr>
          <w:rFonts w:cs="Times New Roman"/>
          <w:color w:val="000000"/>
          <w:sz w:val="28"/>
          <w:szCs w:val="28"/>
        </w:rPr>
        <w:t>– это умение спортсмена намечать цели и план действий, самостоятельно принимать и осуществлять реш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воля к победе</w:t>
      </w:r>
      <w:r>
        <w:rPr>
          <w:rFonts w:cs="Times New Roman"/>
          <w:color w:val="000000"/>
          <w:sz w:val="28"/>
          <w:szCs w:val="28"/>
        </w:rPr>
        <w:t xml:space="preserve"> - проявляется в сочетании всех волевых качеств спортсмена и опирается на его моральные качества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вый год обучения</w:t>
      </w:r>
    </w:p>
    <w:tbl>
      <w:tblPr>
        <w:tblW w:w="957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005"/>
        <w:gridCol w:w="1906"/>
        <w:gridCol w:w="1915"/>
        <w:gridCol w:w="1925"/>
      </w:tblGrid>
      <w:tr>
        <w:trPr>
          <w:trHeight w:val="83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4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а занят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  <w:t xml:space="preserve">Количество </w:t>
            </w:r>
            <w:r>
              <w:rPr>
                <w:rFonts w:cs="Times New Roman"/>
                <w:color w:val="000000"/>
                <w:sz w:val="28"/>
                <w:szCs w:val="28"/>
              </w:rPr>
              <w:t>теори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асов практик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>Техника безопасност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1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Бесед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р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4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3 ч.</w:t>
            </w:r>
          </w:p>
        </w:tc>
      </w:tr>
    </w:tbl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торой год обучения</w:t>
      </w:r>
    </w:p>
    <w:tbl>
      <w:tblPr>
        <w:tblW w:w="957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005"/>
        <w:gridCol w:w="1906"/>
        <w:gridCol w:w="1915"/>
        <w:gridCol w:w="1925"/>
      </w:tblGrid>
      <w:tr>
        <w:trPr>
          <w:trHeight w:val="94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4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а занят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  <w:t xml:space="preserve">Количество </w:t>
            </w:r>
            <w:r>
              <w:rPr>
                <w:rFonts w:cs="Times New Roman"/>
                <w:color w:val="000000"/>
                <w:sz w:val="28"/>
                <w:szCs w:val="28"/>
              </w:rPr>
              <w:t>теори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асов практик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>Техника безопасност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Бесед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ортивные, подвижные игр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4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4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ретий год обучения</w:t>
      </w:r>
    </w:p>
    <w:tbl>
      <w:tblPr>
        <w:tblW w:w="957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005"/>
        <w:gridCol w:w="1906"/>
        <w:gridCol w:w="1915"/>
        <w:gridCol w:w="1925"/>
      </w:tblGrid>
      <w:tr>
        <w:trPr>
          <w:trHeight w:val="90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4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а занят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  <w:t xml:space="preserve">Количество </w:t>
            </w:r>
            <w:r>
              <w:rPr>
                <w:rFonts w:cs="Times New Roman"/>
                <w:color w:val="000000"/>
                <w:sz w:val="28"/>
                <w:szCs w:val="28"/>
              </w:rPr>
              <w:t>теори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асов практик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>Техника безопасност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Бесед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р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4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4 ч.</w:t>
            </w:r>
          </w:p>
        </w:tc>
      </w:tr>
    </w:tbl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твертый год обучения</w:t>
      </w:r>
    </w:p>
    <w:tbl>
      <w:tblPr>
        <w:tblW w:w="957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005"/>
        <w:gridCol w:w="1906"/>
        <w:gridCol w:w="1915"/>
        <w:gridCol w:w="1925"/>
      </w:tblGrid>
      <w:tr>
        <w:trPr>
          <w:trHeight w:val="74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4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а занят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  <w:t xml:space="preserve">Количество </w:t>
            </w:r>
            <w:r>
              <w:rPr>
                <w:rFonts w:cs="Times New Roman"/>
                <w:color w:val="000000"/>
                <w:sz w:val="28"/>
                <w:szCs w:val="28"/>
              </w:rPr>
              <w:t>теори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асов практик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>Техника безопасност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Бесед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р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4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4 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/>
          <w:b/>
          <w:color w:val="000000"/>
          <w:sz w:val="28"/>
          <w:szCs w:val="28"/>
          <w:lang w:eastAsia="ru-RU"/>
        </w:rPr>
        <w:t>Содержание курса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Теоретическая подготов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/>
          <w:color w:val="000000"/>
          <w:sz w:val="28"/>
          <w:szCs w:val="28"/>
          <w:lang w:eastAsia="ru-RU"/>
        </w:rPr>
        <w:t>Влияние физических упражнений на организм человека.   Гигиенические требования к занимающимся. Физическая культура и спорт в Росс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Понятие о баскетболе, мини-баскетболе, о спортивных, подвижных играх. </w:t>
      </w:r>
      <w:r>
        <w:rPr>
          <w:rFonts w:cs="Times New Roman"/>
          <w:color w:val="000000"/>
          <w:sz w:val="28"/>
          <w:szCs w:val="28"/>
          <w:lang w:eastAsia="ru-RU"/>
        </w:rPr>
        <w:t>Что является подвижными, спортивными играми. Понятие об игре в большой баскетбол и мини-баскетбол. Достижения по баскетболу. Правила игр по мини-баскетболу. Олимпийские игр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lang w:eastAsia="ru-RU"/>
        </w:rPr>
        <w:t xml:space="preserve">Техника безопасности на занятии по мини-баскетболу. </w:t>
      </w:r>
      <w:r>
        <w:rPr>
          <w:rFonts w:cs="Times New Roman"/>
          <w:color w:val="000000"/>
          <w:sz w:val="28"/>
          <w:szCs w:val="28"/>
          <w:lang w:eastAsia="ru-RU"/>
        </w:rPr>
        <w:t>Охрана здоровья и меры безопасности на занятия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Особенности проведения игр в спортивном зале и на площадке.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Использование ориентиров, ограничивающих место проведения занятия. Звуковые сигналы. Использование спортивного инвентар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cs="Times New Roman"/>
          <w:b/>
          <w:color w:val="000000"/>
          <w:sz w:val="28"/>
          <w:szCs w:val="28"/>
          <w:lang w:eastAsia="ru-RU"/>
        </w:rPr>
        <w:t>.      Физическая подготовка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Выполнение  комплексов ОФП, воздействующих на различные группы мышц.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Выполнение специальных упражнений, использование спортивного инвентаря и снарядов 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ля развития физических качеств.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гры с элементами челночного бега, бега на короткие дистанции, бега с ускорение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пециально-подготовленные упражнения и эстафеты с элементами большого баскетбола Передача мяча:</w:t>
      </w: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двумя руками сверху, от груди, из-за головы, снизу, передача мяча с </w:t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отскоком от пол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едение по прямой, по кругу, зигзагом.</w:t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роски в горизонтальную, вертикальную цел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lang w:eastAsia="ru-RU"/>
        </w:rPr>
        <w:t>Игровая деятельность  (подвижные игры с мячом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Игры с передачей и ловлей мяча: </w:t>
      </w:r>
      <w:r>
        <w:rPr>
          <w:rFonts w:cs="Times New Roman"/>
          <w:color w:val="000000"/>
          <w:sz w:val="28"/>
          <w:szCs w:val="28"/>
          <w:lang w:eastAsia="ru-RU"/>
        </w:rPr>
        <w:t>«Мяч водящему», «Гонка мячей по кругу», «Поймай мяч», «Обгони мяч», «У кого меньше мячей», «Подвижная цель», «Лапта».</w:t>
      </w:r>
    </w:p>
    <w:p>
      <w:pPr>
        <w:pStyle w:val="Normal"/>
        <w:spacing w:before="0" w:after="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Игры с ведением мяча: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«Вызовы по номерам», «Ведение мяча парами», «Ловишки с мячом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Игры с бросками мяча в цель: </w:t>
      </w:r>
      <w:r>
        <w:rPr>
          <w:rFonts w:cs="Times New Roman"/>
          <w:color w:val="000000"/>
          <w:sz w:val="28"/>
          <w:szCs w:val="28"/>
          <w:lang w:eastAsia="ru-RU"/>
        </w:rPr>
        <w:t>«Пять бросков», «Бросание мяча в парах», «Метко в цель», «Чья команда больше», «Мяч капитану», «Лапта»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Ознакомление с правилами игры в мини-футбо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Ознакомить с правилами игры.  Учитывая  возрастные особенности и физическую подготовленность детей игры в мини-баскетбол соответственно правилам.</w:t>
      </w:r>
      <w:r>
        <w:rPr>
          <w:rFonts w:cs="Times New Roman"/>
          <w:b/>
          <w:color w:val="000000"/>
          <w:sz w:val="28"/>
          <w:szCs w:val="28"/>
          <w:lang w:eastAsia="ru-RU"/>
        </w:rPr>
        <w:t xml:space="preserve"> Правила поведения во время игр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Тематическое планирование занятий внеурочной деятельности         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"Спортивные игры" в 1 классе</w:t>
      </w:r>
    </w:p>
    <w:tbl>
      <w:tblPr>
        <w:tblW w:w="9726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77"/>
        <w:gridCol w:w="6092"/>
        <w:gridCol w:w="963"/>
        <w:gridCol w:w="17"/>
        <w:gridCol w:w="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Содержание занят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ак-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хника безопасности (Т/Б) при занятиях подвижными играми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учивание игры «Стань правильно», «Карлики и великаны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учивание игры «Совушка», «Бег сороконожек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учивание игры «Белые медведи», «Кошки мышки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учивание игры «Фигуры», «Пингвин с мячом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учивание игры «Салки», «Сбей мяч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еседа личная гигиена.  «Летает - не летает», «Морская фигура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Кот и мыши», «Угадай кто?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8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Эстафеты с мячом», «Беги и собирай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Кто быстрей», «Жмурки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Дети и медведь», «Гуси - лебеди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День - ночь», «Кто быстре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еседа. Твой организм. «Кот проснулся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Цепи кованные», «Кто быстрей?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селые эстафеты  с предметами. Т/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Угадай кто?», «Кот и мыши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Птица без гнезда», «Красный, желтый, зелены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Ловишки», «Карлики и великаны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Пятнашки», «День - ночь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селые старты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Рак пятиться назад», «Пингвин с мячом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Ручеек»,  «Красный, желтый, зеленый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бей мяч», «Быстро по местам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Мяч среднему», «Жмурки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Рак пятится назад», «День - ночь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Эстафеты с мячом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Светофор», «Гуси – лебеди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Невод», «Бег сороконожек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Шишки, желуди, орехи», «Два мороза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Волк во рву», «Белые медведи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0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еседа. Закаливание организма. «Кошки мышки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имние  забавы на свежем воздухе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Зима - лето», «Трубочист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Через  ручеек», «У ребят порядок строгий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Итого:                                     33 час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ематическое планирование занятий внеурочной деятельности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>«Спортивные игры» во 2 классе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3340</wp:posOffset>
                </wp:positionH>
                <wp:positionV relativeFrom="paragraph">
                  <wp:posOffset>198755</wp:posOffset>
                </wp:positionV>
                <wp:extent cx="59874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907"/>
                              <w:gridCol w:w="5119"/>
                              <w:gridCol w:w="984"/>
                              <w:gridCol w:w="815"/>
                              <w:gridCol w:w="985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ние занятий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Тео-рия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ак-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Техника безопасности при занятиях подвижными играми.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авила игры. Обязательны ли они для всех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зучивание игры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Колечко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лияние физических упражнений на организм человека. История возникновения и развития подвижных и спортивных иг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гра 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Белые медведи»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бегом: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Караси и щука», «Змейка», «Пятнашки обыкновенные»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бего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Пустое место», «Салка», «Пингвин с мячом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бего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Дорожки», «Змейка», «Салки», «Сбей мяч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Беседа «Личная гигиена»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Эстафета «Змеиные бега»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гры с прыжками: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«Кто дальше», «Попрыгунчики», «Воробушки и   кот»,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прыжками: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Кто дальше», «Перетягивание прыжками», «Болото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прыжкам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Перетягивание прыжками», «Попрыгунчики», «Воробушки и   кот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метанием, передачей и ловлей мяч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«Охотники и утки», «Мячик кверху», «Снайпер», «Лови мяч»  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метанием, передачей и ловлей мяч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Охотники и утки», «Снайпер», «Мяч среднему».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t>,к», «Мячик кверху», «свечк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i/>
                                      <w:szCs w:val="24"/>
                                      <w:vanish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Беседа 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чение питания, как фактора сохранения и укрепления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гры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«Снайпер», «Лови-бросай», «Мяч среднему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мячом.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Эстафета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Озорные мячики»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еселые эстафеты  с предметами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гры для формирования правильной осанки: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Бои на бревне», «Лошадки», «Ванька-встанька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гры для формирования правильной осанки: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Бои на бревне», «Лошадки», «Ванька-встанька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гры для формирования правильной осанки: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Бои на бревне», «Лошадки», «Ванька-встанька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гры лазанием и перелезанием: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Защита укрепления», «Кошки - мышки», «Цепи  кованы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лазанием и перелезание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Распутай верёвочку», «Кошки - мышки», «Цепи  кованы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для развития внима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Волк во рву», «Медведи и пчелы», «Ловишка»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гры для развития внима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Волк во рву», «Медведи и пчелы», «Красный, желтый, зеленый»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Хороводные иг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Просо сеяли», «Заинька», «Ручеёк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Хороводные иг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«Рукавичка», «Просо сеяли», «Ручеёк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еселые старты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пециально-подготовленные упражнения и эстафеты с элементами большого баскетбола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р-я и эстафеты с передачей и ловлей мяч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 с ведением мяч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 с бросками мяча в цель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08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овая деятельность.  Подвижные игры с мячом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гры с передачей и ловлей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ведением мяч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ры с бросками мяча в цель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знакомление с правилами игры в мини-баскетбол.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хника безопасности на занятиях по мини-баскетболу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8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75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841.9pt;mso-wrap-distance-left:9pt;mso-wrap-distance-right:9pt;mso-wrap-distance-top:0pt;mso-wrap-distance-bottom:0pt;margin-top:15.65pt;mso-position-vertical-relative:text;margin-left:4.2pt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"/>
                        <w:gridCol w:w="907"/>
                        <w:gridCol w:w="5119"/>
                        <w:gridCol w:w="984"/>
                        <w:gridCol w:w="815"/>
                        <w:gridCol w:w="985"/>
                      </w:tblGrid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одержание занятий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Тео-рия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ак-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Техника безопасности при занятиях подвижными играми.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Правила игры. Обязательны ли они для всех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зучивание игры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Колечко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лияние физических упражнений на организм человека. История возникновения и развития подвижных и спортивных иг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гра 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Белые медведи»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бегом: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Караси и щука», «Змейка», «Пятнашки обыкновенные»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бего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Пустое место», «Салка», «Пингвин с мячом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бего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Дорожки», «Змейка», «Салки», «Сбей мяч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Беседа «Личная гигиена»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Эстафета «Змеиные бега»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гры с прыжками: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«Кто дальше», «Попрыгунчики», «Воробушки и   кот»,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прыжками: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 «Кто дальше», «Перетягивание прыжками», «Болото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прыжкам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Перетягивание прыжками», «Попрыгунчики», «Воробушки и   кот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метанием, передачей и ловлей мяч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«Охотники и утки», «Мячик кверху», «Снайпер», «Лови мяч»  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метанием, передачей и ловлей мяч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Охотники и утки», «Снайпер», «Мяч среднему».</w:t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t>,к», «Мячик кверху», «свечк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i/>
                                <w:vanish/>
                                <w:color w:val="000000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sz w:val="24"/>
                                <w:i/>
                                <w:szCs w:val="24"/>
                                <w:vanish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Беседа «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начение питания, как фактора сохранения и укрепления здоровь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гры: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«Снайпер», «Лови-бросай», «Мяч среднему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с мячом.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Эстафета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Озорные мячики»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еселые эстафеты  с предметами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гры для формирования правильной осанки: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Бои на бревне», «Лошадки», «Ванька-встанька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гры для формирования правильной осанки: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Бои на бревне», «Лошадки», «Ванька-встанька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гры для формирования правильной осанки: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Бои на бревне», «Лошадки», «Ванька-встанька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гры лазанием и перелезанием: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Защита укрепления», «Кошки - мышки», «Цепи  кованы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лазанием и перелезани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Распутай верёвочку», «Кошки - мышки», «Цепи  кованы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для развития вним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Волк во рву», «Медведи и пчелы», «Ловишка»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гры для развития вним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Волк во рву», «Медведи и пчелы», «Красный, желтый, зеленый»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Хороводные иг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Просо сеяли», «Заинька», «Ручеёк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Хороводные иг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Рукавичка», «Просо сеяли», «Ручеёк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Веселые старты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пециально-подготовленные упражнения и эстафеты с элементами большого баскетбола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Упр-я и эстафеты с передачей и ловлей мяч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- с ведением мяч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- с бросками мяча в цель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08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гровая деятельность.  Подвижные игры с мячом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гры с передачей и ловлей 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гры с ведением мяч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Игры с бросками мяча в цель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знакомление с правилами игры в мини-баскетбол.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Техника безопасности на занятиях по мини-баскетболу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55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ематическое планирование занятий внеурочной деятельности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>«Спортивные игры» в 3 классе</w:t>
      </w:r>
    </w:p>
    <w:tbl>
      <w:tblPr>
        <w:tblW w:w="9571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16"/>
        <w:gridCol w:w="5058"/>
        <w:gridCol w:w="981"/>
        <w:gridCol w:w="812"/>
        <w:gridCol w:w="98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Содержание заня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Тео-р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ак-ти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Техника безопасности при занятиях подвижными играми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авила игры. Обязательны ли они для всех?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лияние физических упражнений на организм человека. История возникновения Олимпийских игр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Игра  </w:t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>«Снайперы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Подвижные игры (повторение игр изученных в 1-2 кл.)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с бегом:</w:t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«Снайперы» , «Пятнашки обыкновенные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Беседа «Личная гигиена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Эстафета с мячо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с прыжками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«Кто дальше», «Попрыгунчики», «Воробушки и   кот»,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с метанием, передачей и ловлей мяча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«Охотники и утки», «Мячик кверху», «Снайпер», «Лови мяч»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 xml:space="preserve">Игры с мячом: </w:t>
            </w:r>
            <w:r>
              <w:rPr>
                <w:rFonts w:cs="Times New Roman"/>
                <w:i/>
                <w:color w:val="000000"/>
                <w:sz w:val="24"/>
                <w:szCs w:val="24"/>
                <w:lang w:eastAsia="ru-RU"/>
              </w:rPr>
              <w:t>«Снайпер», «Лови-бросай», «Мяч среднему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Игры для формирования правильной осанки: </w:t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>«Бои на бревне», «Лошадки», «Ванька-встанька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лазанием и перелезанием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«Распутай верёвочку», «Кошки - мышки», «Цепи  кованы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для развития внимания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«Волк во рву», «Медведи и пчелы», «Ловишка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Хороводные игры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«Просо сеяли», «Заинька», «Ручеёк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2-1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Упражнения и эстафеты с элементами большого баскетбол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4-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жнения и эстафеты с передачей и ловлей мяч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6-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-я с ведением мяч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8-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-я с бросками мяча в це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Игровая деятельность.  Подвижные игры с мяч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2-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Игры с передачей и ловле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3-2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гры с ведением мяч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5-2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гры с бросками мяча в це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Эстафеты с баскетбольным мяч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8-2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равила игры в мини-баскетбол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Техника безопасности на занятиях по мини-баскетболу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0-3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ини - баскетбо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ематическое планирование занятий внеурочной деятельности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«Спортивные игры» в 4  классе</w:t>
      </w:r>
    </w:p>
    <w:tbl>
      <w:tblPr>
        <w:tblW w:w="10269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16"/>
        <w:gridCol w:w="5756"/>
        <w:gridCol w:w="283"/>
        <w:gridCol w:w="698"/>
        <w:gridCol w:w="812"/>
        <w:gridCol w:w="98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Содержание заняти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Тео-р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ак-ти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Техника безопасности при занятиях подвижными играми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авила игры. Обязательны ли они для всех?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лияние физических упражнений на организм человека. Выдающиеся спортсмены нашего времени. Эстафеты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Подвижные игры (повторение игр изученных в 1-3 кл.)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с бегом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>«Снайперы» , «Салки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Беседа «Личная гигиена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"Веселые старты"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с прыжками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«Кто дальше», «Попрыгунчики», «Воробушки и   кот»,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с метанием, передачей и ловлей мяча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«Охотники и утки», «Мячик кверху», «Снайпер», «Лови мяч»  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 xml:space="preserve">Игры с мячом: </w:t>
            </w:r>
            <w:r>
              <w:rPr>
                <w:rFonts w:cs="Times New Roman"/>
                <w:i/>
                <w:color w:val="000000"/>
                <w:sz w:val="24"/>
                <w:szCs w:val="24"/>
                <w:lang w:eastAsia="ru-RU"/>
              </w:rPr>
              <w:t>«Снайпер», «Лови-бросай», «Мяч среднему»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Игры для формирования правильной осанки: </w:t>
            </w:r>
            <w:r>
              <w:rPr>
                <w:rFonts w:cs="Times New Roman"/>
                <w:i/>
                <w:color w:val="000000"/>
                <w:sz w:val="24"/>
                <w:szCs w:val="24"/>
              </w:rPr>
              <w:t>«Бои на бревне», «Лошадки», «Ванька-встанька»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лазанием и перелезанием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«Распутай верёвочку», «Третий лишний», «Цепи  кованы»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Игры для развития внимания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«Волк во рву», «Медведи и пчелы», «Ловишка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Хороводные игры: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«Просо сеяли», «Заинька», «Трубочист»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Упражнения,  игры,  эстафеты с элементами большого баскетбол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2-1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Упражнения и эстафеты с элементами большого баскетбола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4-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жнения и эстафеты с передачей и ловлей мяч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6-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-я с ведением мяч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18-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-я с бросками мяча в цель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Игровая деятельность.  Подвижные игры с мячом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1-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Игры с передачей и ловлей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3-2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гры с ведением мяч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5-2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гры с бросками мяча в цель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Эстафеты с баскетбольным мячом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28-2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равила игры в мини-баскетбол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Техника безопасности на занятиях по мини-баскетболу.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30-3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ини - баскетбо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>Оборудование и инвентарь</w:t>
      </w:r>
    </w:p>
    <w:tbl>
      <w:tblPr>
        <w:tblW w:w="957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0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п/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Стандарт основного общего образования по физической культу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римерная программа по физической культуре основного общего образования по физической культу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Авторские рабочие программы по физической культу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Учебник по физической культу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Научно-популярная и художественная литература по физической культуре, спорту. Олимпийскому движени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етодические издания по физической культуре для учител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Таблицы по стандартам  физического  развития и физической подготовл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лакаты методическ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ортреты выдающихся спортсменов, деятелей физической культуры   и спорта,  и Олимпийского 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Стенка гимнастиче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Скамейка гимнастическая  жест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Маты гимнастически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яч набивной (1 кг, 2 кг, 3 кг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яч малый (теннисны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Скакалка гимнастиче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яч малый (мягк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алка гимнастиче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бруч гимнастическ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Флажки разметочные на опо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Рулетка измерительная (10 м, 50 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Щиты баскетбольные навесные с кольцами и сет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ячи баскетболь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ополнительный инвент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Спортивный зал игров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/>
          <w:b/>
          <w:color w:val="000000"/>
          <w:sz w:val="28"/>
          <w:szCs w:val="28"/>
          <w:lang w:eastAsia="ru-RU"/>
        </w:rPr>
        <w:t>Библиографический список литератур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дашкявичене Э.Й. Баскетбол для школьников: из опыта работы. – М.: Просвещение, 1983. – 79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уйлин Ю.Ф., Портных Ю.И. Мини-баскетбол в школе. – М.: Просвещение, 1976.-112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Григорьев Д.В. Внеурочная деятельность школьников. Методический конструктор: пособие для учителя. – М.: Просвещение, 2010.- 223с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Литвинова М.Ф. "Подвижные игры и игровые упражнения". – М. Просвещение, 2005г. -215с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римерные программы внеурочной деятельности. Начальное и основное образование/ под ред. В.А.Горского. – М.: Просвещение, 2010. – 111с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ичугин  С. С. Подвижные народные игры как форма организации и проведения динамической паузы с детьми младшего школьного возраста. [Текст] / С. С. Пичугин // Начальная школа: до и после. – 2006. – № 1. – С. 26–2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61" w:right="745" w:gutter="0" w:header="0" w:top="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8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04" w:hanging="360"/>
      </w:pPr>
      <w:rPr>
        <w:rFonts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9:00Z</dcterms:created>
  <dc:creator>1</dc:creator>
  <dc:description/>
  <dc:language>en-US</dc:language>
  <cp:lastModifiedBy>Асия Джабраилов�</cp:lastModifiedBy>
  <cp:lastPrinted>2015-10-08T11:06:00Z</cp:lastPrinted>
  <dcterms:modified xsi:type="dcterms:W3CDTF">2025-11-20T08:19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063B9477349D0AB2B6AD44A1E8CBA_12</vt:lpwstr>
  </property>
  <property fmtid="{D5CDD505-2E9C-101B-9397-08002B2CF9AE}" pid="3" name="KSOProductBuildVer">
    <vt:lpwstr>1049-12.2.0.23155</vt:lpwstr>
  </property>
</Properties>
</file>